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1991023926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924047165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479563650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635850681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411574568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1037732150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930608608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441057768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098217935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270472357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